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is was written in word, and spanned four pages when completed, please, if you choose to read, do such at your own pace and convenience, as well I wish my sincerest apologies for wasting your time)</w:t>
      </w:r>
    </w:p>
    <w:p>
      <w:pPr>
        <w:pStyle w:val="Normal"/>
        <w:rPr/>
      </w:pPr>
      <w:r>
        <w:rPr/>
      </w:r>
    </w:p>
    <w:p>
      <w:pPr>
        <w:pStyle w:val="Normal"/>
        <w:rPr>
          <w:b/>
          <w:b/>
          <w:bCs/>
        </w:rPr>
      </w:pPr>
      <w:r>
        <w:rPr>
          <w:b/>
          <w:bCs/>
        </w:rPr>
        <w:t>A quest for personal betterment and public confession of past shames.</w:t>
      </w:r>
    </w:p>
    <w:p>
      <w:pPr>
        <w:pStyle w:val="Normal"/>
        <w:rPr>
          <w:b/>
          <w:b/>
          <w:bCs/>
        </w:rPr>
      </w:pPr>
      <w:r>
        <w:rPr>
          <w:b/>
          <w:bCs/>
        </w:rPr>
      </w:r>
    </w:p>
    <w:p>
      <w:pPr>
        <w:pStyle w:val="Normal"/>
        <w:rPr/>
      </w:pPr>
      <w:r>
        <w:rPr/>
        <w:t>Greetings, I hate to do this, but I am on somewhat of a personal quest for self betterment, in as such, I have acknowledged that I am immensely shy on the Internet, a problem that, despite my extroverted ways off line,  I have suffered through for years. To those few who may have witnessed my exploits on the Internet over the years that I have been present, it is well known that my many past efforts to break from my timidness have failed continuously to this point, the most recent being my vocal arrival and accompanying absence upon this very site, no less then eight months prior.</w:t>
      </w:r>
    </w:p>
    <w:p>
      <w:pPr>
        <w:pStyle w:val="Normal"/>
        <w:rPr/>
      </w:pPr>
      <w:r>
        <w:rPr/>
      </w:r>
    </w:p>
    <w:p>
      <w:pPr>
        <w:pStyle w:val="Normal"/>
        <w:rPr/>
      </w:pPr>
      <w:r>
        <w:rPr/>
        <w:t>Recently through deep thought on the matter, I have come to the conclusion that there are a variety of factors behind my shyness online. The least of which were a psychological result of an anti-social childhood and resulting abuse by my past peers and equals, regardless, I am presently twenty five years of age, and those events were in the distant past.</w:t>
      </w:r>
    </w:p>
    <w:p>
      <w:pPr>
        <w:pStyle w:val="Normal"/>
        <w:rPr/>
      </w:pPr>
      <w:r>
        <w:rPr/>
        <w:br/>
        <w:t>At this present time, I have come to the conclusion that my shyness over the Internet comes as a result of fear of others perceptions, and that fear is based on how others may have perceived or looked down upon a great many negative and blatant “fluff” actions which I have made over the past seven or eight years in regards to my personal spirituality and how my actions may have reflected negatively on the legitimacy of kin communities as a whole.</w:t>
      </w:r>
    </w:p>
    <w:p>
      <w:pPr>
        <w:pStyle w:val="Normal"/>
        <w:rPr/>
      </w:pPr>
      <w:r>
        <w:rPr/>
      </w:r>
    </w:p>
    <w:p>
      <w:pPr>
        <w:pStyle w:val="Normal"/>
        <w:rPr/>
      </w:pPr>
      <w:r>
        <w:rPr/>
        <w:t>Lastly, I am now, and have always been, diagnosed with a notable speech impediment, as well as had been diagnosed with a learning disability during my early childhood development, I aggressively overcame the supposed learning disabilities during my high school years and easily went on to college and successful full time employment, as well my speech impediment is not presently as bad as it once were.</w:t>
      </w:r>
    </w:p>
    <w:p>
      <w:pPr>
        <w:pStyle w:val="Normal"/>
        <w:rPr/>
      </w:pPr>
      <w:r>
        <w:rPr/>
      </w:r>
    </w:p>
    <w:p>
      <w:pPr>
        <w:pStyle w:val="Normal"/>
        <w:rPr/>
      </w:pPr>
      <w:r>
        <w:rPr>
          <w:rFonts w:eastAsia="Times New Roman" w:cs="Times New Roman"/>
        </w:rPr>
        <w:t xml:space="preserve"> </w:t>
      </w:r>
      <w:r>
        <w:rPr/>
        <w:t>however as a result of negative stigma's based on those two past ailments, I have a sub-conscious fear that if some form of enemy or critic were to search my history, or discover those facts, that such past physical weakness's could, if used in conjunction with my past spiritual fluffiness, be used to disgrace and invalidate my present spirituality, words, or actions.</w:t>
      </w:r>
    </w:p>
    <w:p>
      <w:pPr>
        <w:pStyle w:val="Normal"/>
        <w:rPr/>
      </w:pPr>
      <w:r>
        <w:rPr/>
      </w:r>
    </w:p>
    <w:p>
      <w:pPr>
        <w:pStyle w:val="Normal"/>
        <w:rPr/>
      </w:pPr>
      <w:r>
        <w:rPr/>
        <w:t>In summation, I feel that my past and the fear of the resulting consequences of said past acts, are the underlying factors in why I cannot actively contribute on dragon forums as well as on line as a whole. I know that I have great skills, and am immensely knowledgeable from past experiences. However, my fears and self doubt tell me that I have no right to speak, that I have done too much wrong, that I am not worthy and that I am just an immature child, not worthy to speak amongst the adults. Even my presence here, posting this now, what right have I to be here it asks? I just showed up one day, how had I earned the right to see these boards when others may be more mature, more deserving, these are the things my doubt asks and pounds into my conscious mind, thus I lack confidence.</w:t>
      </w:r>
    </w:p>
    <w:p>
      <w:pPr>
        <w:pStyle w:val="Normal"/>
        <w:rPr/>
      </w:pPr>
      <w:r>
        <w:rPr/>
      </w:r>
    </w:p>
    <w:p>
      <w:pPr>
        <w:pStyle w:val="Normal"/>
        <w:rPr/>
      </w:pPr>
      <w:r>
        <w:rPr/>
        <w:t>When I do speak on line, I find that I speak idealistically, in speeches and philosophies, I seek to come off wiser and more enlightened then I perceive I truly am, this in itself, is a result of my self doubt, that perhaps if I write a glorious idealistic speech, nobody will know how foolish I truly am or was, the result is often a series of long blabbering posts, which I fear knock off the topic or cause more harm then good, albeit, I do not speak to others afterwords, so I do not know if they harm my image, or help such, I have been told that they are beautiful and hopeful, but those were compliments from friends and allies, they may be biased or protective. In all reality, I simply do not know basic forum etiquette or what is the norm, I lack the experience and don't know what I am doing to a mild extent.</w:t>
      </w:r>
    </w:p>
    <w:p>
      <w:pPr>
        <w:pStyle w:val="Normal"/>
        <w:rPr/>
      </w:pPr>
      <w:r>
        <w:rPr/>
      </w:r>
    </w:p>
    <w:p>
      <w:pPr>
        <w:pStyle w:val="Normal"/>
        <w:rPr/>
      </w:pPr>
      <w:r>
        <w:rPr/>
        <w:t>In any case, I know that the great many of you may question why I allow the fear of others thoughts to hold me back? Firstly, I personally know that I shouldn't care what others may think, but this is a personal phobia which I can only overcome by confronting and accepting my harshest critics. This is a necessary therapy that I have prescribed to myself as a mandate for moving on.</w:t>
      </w:r>
    </w:p>
    <w:p>
      <w:pPr>
        <w:pStyle w:val="Normal"/>
        <w:rPr/>
      </w:pPr>
      <w:r>
        <w:rPr/>
      </w:r>
    </w:p>
    <w:p>
      <w:pPr>
        <w:pStyle w:val="Normal"/>
        <w:rPr/>
      </w:pPr>
      <w:r>
        <w:rPr/>
        <w:t>Secondly, I acknowledge that my actions as owner of two blatantly draconity themed websites, sets a precedent for others perceptions of otherkin as a whole, and that I have a personal responsibility to act maturely and responsibly as a result, as I am in the publics eye and am a possible influence to those who may be newly awakened or come across my sites, I must set a personal example. A mandate that I, in my opinion have failed to do properly for years.</w:t>
      </w:r>
    </w:p>
    <w:p>
      <w:pPr>
        <w:pStyle w:val="Normal"/>
        <w:rPr/>
      </w:pPr>
      <w:r>
        <w:rPr/>
      </w:r>
    </w:p>
    <w:p>
      <w:pPr>
        <w:pStyle w:val="Normal"/>
        <w:rPr/>
      </w:pPr>
      <w:r>
        <w:rPr/>
        <w:t>From here, I wish to acknowledge all of my past failings publicly, and apologize were applicable, as well, I beg those of you who may be harshest, to tell me any grievances which you may have, I suspect some of you may be particularly vocal and honest on such matters from what I have read of past topics here. Regardless, I openly invite everyone whom may have taken the time to read this, that if you know of me, I gladly request all and any available criticisms or compliments which you may have, past or present, rant and speak away, as my correcting of mistakes from the past, will obviously involve correcting mistakes of the present as well. Tell me whatever you may dislike or despise of me, if anything so that I can defend or correct such accordingly, if not that, then any good I should know of.</w:t>
      </w:r>
    </w:p>
    <w:p>
      <w:pPr>
        <w:pStyle w:val="Normal"/>
        <w:rPr/>
      </w:pPr>
      <w:r>
        <w:rPr/>
      </w:r>
    </w:p>
    <w:p>
      <w:pPr>
        <w:pStyle w:val="Normal"/>
        <w:rPr/>
      </w:pPr>
      <w:r>
        <w:rPr>
          <w:b/>
          <w:bCs/>
        </w:rPr>
        <w:t xml:space="preserve">Jafira's Confessions: </w:t>
      </w:r>
      <w:r>
        <w:rPr/>
        <w:t>(The Dirt on Jafira)</w:t>
      </w:r>
    </w:p>
    <w:p>
      <w:pPr>
        <w:pStyle w:val="Normal"/>
        <w:rPr/>
      </w:pPr>
      <w:r>
        <w:rPr/>
      </w:r>
    </w:p>
    <w:p>
      <w:pPr>
        <w:pStyle w:val="Normal"/>
        <w:rPr/>
      </w:pPr>
      <w:r>
        <w:rPr/>
        <w:t>My first website in 2001, was designed in a role-play fashion to shamefully hide my spirituality.</w:t>
      </w:r>
    </w:p>
    <w:p>
      <w:pPr>
        <w:pStyle w:val="Normal"/>
        <w:rPr/>
      </w:pPr>
      <w:r>
        <w:rPr/>
      </w:r>
    </w:p>
    <w:p>
      <w:pPr>
        <w:pStyle w:val="Normal"/>
        <w:rPr/>
      </w:pPr>
      <w:r>
        <w:rPr/>
        <w:t>My revamp in 2003 was based entirely on the designs of Tysha's Lair, as she was popular, I imitated.</w:t>
      </w:r>
    </w:p>
    <w:p>
      <w:pPr>
        <w:pStyle w:val="Normal"/>
        <w:rPr/>
      </w:pPr>
      <w:r>
        <w:rPr/>
      </w:r>
    </w:p>
    <w:p>
      <w:pPr>
        <w:pStyle w:val="Normal"/>
        <w:rPr/>
      </w:pPr>
      <w:r>
        <w:rPr/>
        <w:t>I had multiple dissociative personalities, separate dragon consciousness's from 1999-2007.</w:t>
      </w:r>
    </w:p>
    <w:p>
      <w:pPr>
        <w:pStyle w:val="Normal"/>
        <w:rPr/>
      </w:pPr>
      <w:r>
        <w:rPr/>
      </w:r>
    </w:p>
    <w:p>
      <w:pPr>
        <w:pStyle w:val="Normal"/>
        <w:rPr/>
      </w:pPr>
      <w:r>
        <w:rPr/>
        <w:t>Rather then figure out why I had these false consciousness's, I falsified my spirituality to justify them.</w:t>
      </w:r>
    </w:p>
    <w:p>
      <w:pPr>
        <w:pStyle w:val="Normal"/>
        <w:rPr/>
      </w:pPr>
      <w:r>
        <w:rPr/>
      </w:r>
    </w:p>
    <w:p>
      <w:pPr>
        <w:pStyle w:val="Normal"/>
        <w:rPr/>
      </w:pPr>
      <w:r>
        <w:rPr/>
        <w:t>During that falsification I successfully tricked myself into believing a blatantly fictional  story was the memory of my past life with little to no supportive evidence.</w:t>
      </w:r>
    </w:p>
    <w:p>
      <w:pPr>
        <w:pStyle w:val="Normal"/>
        <w:rPr/>
      </w:pPr>
      <w:r>
        <w:rPr/>
      </w:r>
    </w:p>
    <w:p>
      <w:pPr>
        <w:pStyle w:val="Normal"/>
        <w:rPr/>
      </w:pPr>
      <w:r>
        <w:rPr/>
        <w:t>From 1999-2003 I attempted self styled metaphysics to P-shift, by dancing around a circle in the desert.</w:t>
      </w:r>
    </w:p>
    <w:p>
      <w:pPr>
        <w:pStyle w:val="Normal"/>
        <w:rPr/>
      </w:pPr>
      <w:r>
        <w:rPr/>
      </w:r>
    </w:p>
    <w:p>
      <w:pPr>
        <w:pStyle w:val="Normal"/>
        <w:rPr/>
      </w:pPr>
      <w:r>
        <w:rPr/>
        <w:t>From 2004-2006 I took an arrogant approach to metaphysics with very negative results, yet stubbornly continued on, causing many detrimental phenomena as a result.</w:t>
      </w:r>
    </w:p>
    <w:p>
      <w:pPr>
        <w:pStyle w:val="Normal"/>
        <w:rPr/>
      </w:pPr>
      <w:r>
        <w:rPr/>
      </w:r>
    </w:p>
    <w:p>
      <w:pPr>
        <w:pStyle w:val="Normal"/>
        <w:rPr/>
      </w:pPr>
      <w:r>
        <w:rPr/>
        <w:t>From 2003- through 2006 I created numerous web forums which pandered to fluffy kin beliefs.</w:t>
      </w:r>
    </w:p>
    <w:p>
      <w:pPr>
        <w:pStyle w:val="Normal"/>
        <w:rPr/>
      </w:pPr>
      <w:r>
        <w:rPr/>
      </w:r>
    </w:p>
    <w:p>
      <w:pPr>
        <w:pStyle w:val="Normal"/>
        <w:rPr/>
      </w:pPr>
      <w:r>
        <w:rPr/>
        <w:t>In 2007 I created Dragons Valley, and just as my site Jafira's Lair was a  clone of Tysha's Lair, Dragons Valley is a clone of Draconomicon,-in features and design I mimicked Draconimicon the best I could.</w:t>
      </w:r>
    </w:p>
    <w:p>
      <w:pPr>
        <w:pStyle w:val="Normal"/>
        <w:rPr/>
      </w:pPr>
      <w:r>
        <w:rPr/>
      </w:r>
    </w:p>
    <w:p>
      <w:pPr>
        <w:pStyle w:val="Normal"/>
        <w:rPr/>
      </w:pPr>
      <w:r>
        <w:rPr/>
        <w:t>In 2007 Dragons Valley, as a result of my inexperience, failed. Afterwords, I went into a needless “Emo Depression” for six months, and needlessly failed a college course in accounting as a result.</w:t>
      </w:r>
    </w:p>
    <w:p>
      <w:pPr>
        <w:pStyle w:val="Normal"/>
        <w:rPr/>
      </w:pPr>
      <w:r>
        <w:rPr/>
      </w:r>
    </w:p>
    <w:p>
      <w:pPr>
        <w:pStyle w:val="Normal"/>
        <w:rPr/>
      </w:pPr>
      <w:r>
        <w:rPr/>
        <w:t>From 2003-until present, I have promised to overcome my shyness, and have failed to commit to such.</w:t>
      </w:r>
    </w:p>
    <w:p>
      <w:pPr>
        <w:pStyle w:val="Normal"/>
        <w:rPr/>
      </w:pPr>
      <w:r>
        <w:rPr/>
      </w:r>
    </w:p>
    <w:p>
      <w:pPr>
        <w:pStyle w:val="Normal"/>
        <w:rPr/>
      </w:pPr>
      <w:r>
        <w:rPr/>
        <w:t>In 2006, I was contacted by, and  formed a friendship with, the infamous “Dragonfan” from Deviant Art, and Fur-Affinity, and tried fruitlessly to help improve his life, at some point, he convinced me to Role-play a terrible story so that he could fulfill an art trade that he should never have been in, it was the most embarrassing thing I had ever written, and still exists somewhere on DA.</w:t>
      </w:r>
    </w:p>
    <w:p>
      <w:pPr>
        <w:pStyle w:val="Normal"/>
        <w:rPr/>
      </w:pPr>
      <w:r>
        <w:rPr/>
      </w:r>
    </w:p>
    <w:p>
      <w:pPr>
        <w:pStyle w:val="Normal"/>
        <w:rPr/>
      </w:pPr>
      <w:r>
        <w:rPr/>
        <w:t>In early 2007 my present mate drew a series of drawings of my past perceived dragon consciousness's as their opposite genders, such graphics are embarrassing and presently still exist somewhere on DA.</w:t>
      </w:r>
    </w:p>
    <w:p>
      <w:pPr>
        <w:pStyle w:val="Normal"/>
        <w:rPr/>
      </w:pPr>
      <w:r>
        <w:rPr/>
      </w:r>
    </w:p>
    <w:p>
      <w:pPr>
        <w:pStyle w:val="Normal"/>
        <w:rPr/>
      </w:pPr>
      <w:r>
        <w:rPr/>
        <w:t>In 2007 I wrote a series of twenty rants on my website, but the views within are likely more harmful then good.</w:t>
      </w:r>
    </w:p>
    <w:p>
      <w:pPr>
        <w:pStyle w:val="Normal"/>
        <w:rPr/>
      </w:pPr>
      <w:r>
        <w:rPr/>
      </w:r>
    </w:p>
    <w:p>
      <w:pPr>
        <w:pStyle w:val="Normal"/>
        <w:rPr/>
      </w:pPr>
      <w:r>
        <w:rPr/>
        <w:t>In 2008, I stubbornly rebuilt my website Dragons Valley with full knowledge that I personally lacked the social ability to operate it.</w:t>
      </w:r>
    </w:p>
    <w:p>
      <w:pPr>
        <w:pStyle w:val="Normal"/>
        <w:rPr/>
      </w:pPr>
      <w:r>
        <w:rPr/>
      </w:r>
    </w:p>
    <w:p>
      <w:pPr>
        <w:pStyle w:val="Normal"/>
        <w:rPr/>
      </w:pPr>
      <w:r>
        <w:rPr/>
        <w:t>In 2008 I abandoned my belief in my dissociative consciousness's “Veltra” and “Jafira” but only after much personal procrastination and stalling, it shames me that it took so long to accept their falsehood.</w:t>
      </w:r>
    </w:p>
    <w:p>
      <w:pPr>
        <w:pStyle w:val="Normal"/>
        <w:rPr/>
      </w:pPr>
      <w:r>
        <w:rPr/>
      </w:r>
    </w:p>
    <w:p>
      <w:pPr>
        <w:pStyle w:val="Normal"/>
        <w:rPr/>
      </w:pPr>
      <w:r>
        <w:rPr/>
        <w:t>In as such, I must make an honorable mention, in the early 2000's J`karrah warned me concerning a variety of my fluffy actions back at Tysha's dragon forum, I blew her off continuously back then, but it was only in recent years that I came to respect that she was right, in as such, I publicly apologize for my prior negative perceptions of her, and gratefully admit that I was wrong those many years ago.</w:t>
      </w:r>
    </w:p>
    <w:p>
      <w:pPr>
        <w:pStyle w:val="Normal"/>
        <w:rPr/>
      </w:pPr>
      <w:r>
        <w:rPr/>
      </w:r>
    </w:p>
    <w:p>
      <w:pPr>
        <w:pStyle w:val="Normal"/>
        <w:rPr/>
      </w:pPr>
      <w:r>
        <w:rPr/>
        <w:t>In November of 2008, I confronted much controversial evidence that I may have an additional spiritual incarnation, or scant memories of a possible past existence as a green female dragon, which I have attempted to ignore due to its sexual and social inconvenience barring that I am a male, and already had my awakening to a draconic life as a black male dragon “Korageth”</w:t>
      </w:r>
    </w:p>
    <w:p>
      <w:pPr>
        <w:pStyle w:val="Normal"/>
        <w:rPr/>
      </w:pPr>
      <w:r>
        <w:rPr/>
        <w:br/>
        <w:t>In December of 2008, with knowledge of the above discovery, I nicked named this possible dragon incarnation Rashau (Ra`shall) and assumed it either a fetish or psychological manifestation of my anima, in as such, I continued to suppress and deny the little evidence for that incarnation.</w:t>
      </w:r>
    </w:p>
    <w:p>
      <w:pPr>
        <w:pStyle w:val="Normal"/>
        <w:rPr/>
      </w:pPr>
      <w:r>
        <w:rPr/>
      </w:r>
    </w:p>
    <w:p>
      <w:pPr>
        <w:pStyle w:val="Normal"/>
        <w:rPr/>
      </w:pPr>
      <w:r>
        <w:rPr/>
        <w:t>As of November 2009, I am presently looking into the possibility of “Rashau” as an aspect of my spirituality, as I understand that it is wrong to deny the possibility for personal fears, in as such however, I understand that it may be an immensely controversial or personal subject, I can already see the perceived fluff caused by me claiming to have evidence for the memories of two prior lifetimes, both as dragons, and as opposite genders no less, thus I am being extremely careful with such and non-committal to any claims of legitimacy.</w:t>
      </w:r>
    </w:p>
    <w:p>
      <w:pPr>
        <w:pStyle w:val="Normal"/>
        <w:rPr/>
      </w:pPr>
      <w:r>
        <w:rPr/>
      </w:r>
    </w:p>
    <w:p>
      <w:pPr>
        <w:pStyle w:val="Normal"/>
        <w:rPr/>
      </w:pPr>
      <w:r>
        <w:rPr/>
        <w:t>Throughout 2009, I re-wrote approximately ninety percent of my personal website to be accurate to my spiritual perceptions, and to remove or explain away an accumulative eight years of fluff, the most recent update having been no less then a week ago, however, I still cannot make any absolute claims, that my spirituality is still not fluffy or false at this point, I can only do my best to question and remain honest to the evidence and perceptions available to me at this time.</w:t>
      </w:r>
    </w:p>
    <w:p>
      <w:pPr>
        <w:pStyle w:val="Normal"/>
        <w:rPr/>
      </w:pPr>
      <w:r>
        <w:rPr/>
      </w:r>
    </w:p>
    <w:p>
      <w:pPr>
        <w:pStyle w:val="Normal"/>
        <w:rPr/>
      </w:pPr>
      <w:r>
        <w:rPr/>
        <w:t>As well, for my last confession, I admit that up to this point, throughout the year 2009, I have been more or less nonexistent from any conceivable leadership role of my dragon community Dragons Valley, rather placing an unfair burden on the mods who contribute their time daily, for this I apologize, and feel immense guilt.</w:t>
      </w:r>
    </w:p>
    <w:p>
      <w:pPr>
        <w:pStyle w:val="Normal"/>
        <w:rPr/>
      </w:pPr>
      <w:r>
        <w:rPr/>
      </w:r>
    </w:p>
    <w:p>
      <w:pPr>
        <w:pStyle w:val="Normal"/>
        <w:rPr/>
      </w:pPr>
      <w:r>
        <w:rPr/>
        <w:t>There, that should be about it. By confessing, those past eight to nine years of errors and mistakes, one can see why I would be shy to show my face, at the same time however, they are all in the past, and not whom I am today, I have improved and can continue to improve, by creating this horribly long post (and I am so sorry..) I have generated a degree of closure for myself, by expressing my past and present crimes, and continuing to work to move beyond them.</w:t>
      </w:r>
    </w:p>
    <w:p>
      <w:pPr>
        <w:pStyle w:val="Normal"/>
        <w:rPr/>
      </w:pPr>
      <w:r>
        <w:rPr/>
      </w:r>
    </w:p>
    <w:p>
      <w:pPr>
        <w:pStyle w:val="Normal"/>
        <w:rPr/>
      </w:pPr>
      <w:r>
        <w:rPr/>
        <w:t>One part still remains, yours, the readers perceptions of me. What you may have seen or noticed of my actions, online past or present, anything that may have aggrieved, concerned or impressed you, that I can improve upon, defend, correct or should know of. Tell me your thoughts with impunity, there is no need to spare my emotions or feelings, this is the maturity board after all, and I need not be babied or coddled, I wish only honest perceptions and thoughts. Remember, this is therapeutic, essential and necessary for me to begin to move on past my lack of confidence, and to eventually better myself.</w:t>
      </w:r>
    </w:p>
    <w:p>
      <w:pPr>
        <w:pStyle w:val="Normal"/>
        <w:rPr/>
      </w:pPr>
      <w:r>
        <w:rPr/>
        <w:br/>
        <w:t xml:space="preserve">One last thing, I understand that you are not psychologists, self help specialists, therapists, or any of that like, just fellow spiritualists, otherkin, and those leaning towards draconic themes, and that it is frankly not your jobs to have to deal with my personal issues. However, this (a draconity themed web forum) is likely the only place that such confessions and questions would be relevant, as well, the maturity section would obviously be the most productive location to create such, whereas the public forum would be exposed to all matter of opinions and maturity levels and the responses would likely be less productive. If nothing else, this little experiment, may simply prove that my fears are all in my head, regardless, I am eager to read any future responses and see what others may have to say, make improvements were applicable, and see were this all goes. </w:t>
      </w:r>
    </w:p>
    <w:p>
      <w:pPr>
        <w:pStyle w:val="Normal"/>
        <w:rPr/>
      </w:pPr>
      <w:r>
        <w:rPr/>
      </w:r>
    </w:p>
    <w:p>
      <w:pPr>
        <w:pStyle w:val="Normal"/>
        <w:rPr/>
      </w:pPr>
      <w:r>
        <w:rPr/>
        <w:t>I thank you for your time, and apologize for the length of the post, alongside any inconvenience.</w:t>
      </w:r>
    </w:p>
    <w:p>
      <w:pPr>
        <w:pStyle w:val="Normal"/>
        <w:rPr/>
      </w:pPr>
      <w:r>
        <w:rPr/>
      </w:r>
    </w:p>
    <w:p>
      <w:pPr>
        <w:pStyle w:val="Normal"/>
        <w:rPr/>
      </w:pPr>
      <w:r>
        <w:rPr/>
        <w:t>~Jafira Drago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09:05Z</dcterms:created>
  <dc:creator>Jafira Dragon</dc:creator>
  <dc:description/>
  <dc:language>en-US</dc:language>
  <cp:lastModifiedBy>Jafira Dragon</cp:lastModifiedBy>
  <cp:lastPrinted>2113-01-01T00:00:00Z</cp:lastPrinted>
  <dcterms:modified xsi:type="dcterms:W3CDTF">2009-12-07T13:03:05Z</dcterms:modified>
  <cp:revision>2</cp:revision>
  <dc:subject/>
  <dc:title/>
</cp:coreProperties>
</file>